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Спеціальність: 7.010103</w:t>
      </w:r>
      <w:r>
        <w:rPr>
          <w:b/>
          <w:bCs/>
          <w:sz w:val="24"/>
          <w:szCs w:val="24"/>
          <w:lang w:val="en-US"/>
        </w:rPr>
        <w:t>01</w:t>
      </w:r>
      <w:r>
        <w:rPr>
          <w:b/>
          <w:bCs/>
          <w:sz w:val="24"/>
          <w:szCs w:val="24"/>
          <w:lang w:val="uk-UA"/>
        </w:rPr>
        <w:t xml:space="preserve"> Технологічна освіт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 2014-2015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3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280"/>
        <w:gridCol w:w="3972"/>
      </w:tblGrid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.08.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сіння  сесія </w:t>
            </w:r>
          </w:p>
          <w:p>
            <w:pPr>
              <w:pStyle w:val="Heading2"/>
              <w:ind w:left="601" w:right="0" w:hanging="601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06.10</w:t>
            </w:r>
            <w:r>
              <w:rPr>
                <w:b/>
                <w:i/>
                <w:sz w:val="22"/>
                <w:szCs w:val="22"/>
              </w:rPr>
              <w:t>-18</w:t>
            </w:r>
            <w:r>
              <w:rPr>
                <w:b/>
                <w:i/>
                <w:sz w:val="22"/>
                <w:szCs w:val="22"/>
                <w:lang w:val="en-US"/>
              </w:rPr>
              <w:t>.10.</w:t>
            </w:r>
            <w:r>
              <w:rPr>
                <w:b/>
                <w:i/>
                <w:sz w:val="22"/>
                <w:szCs w:val="22"/>
              </w:rPr>
              <w:t>2014</w:t>
            </w:r>
            <w:r>
              <w:rPr>
                <w:b/>
                <w:i/>
                <w:sz w:val="22"/>
                <w:szCs w:val="22"/>
                <w:lang w:val="ru-RU"/>
              </w:rPr>
              <w:t>р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відація заборгованості за літню сесію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і методика навчання техноло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г.л., 10 г.лб., 6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знавство (Інформаційні машини та кібернетичні систем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, 8 г.лб., залік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на графі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б., залік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чна практика (01.09.-28.09.2014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.залік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ічний 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б., залік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орожнього руху/ Технічне моделювання та художнє оформлення одягу/ Технічні основи дизай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, 4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ивно-мастильні матеріали/ Новітні технології та сучасне оснащення швейного виробництва/ Матеріалознавство для дизайнерів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.пр., екзамен</w:t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вна атестація (01.12.-31.12.20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вний кваліфікаційний екзамен з профілюючих фахових дисциплін, МТО та креслення, педагогіки, психології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- педагогіку, психологію складають студенти, що не мають попередньої педагогічної освіти.</w:t>
      </w:r>
    </w:p>
    <w:sectPr>
      <w:type w:val="nextPage"/>
      <w:pgSz w:w="11906" w:h="16838"/>
      <w:pgMar w:left="397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right="0" w:hanging="601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6:00Z</dcterms:created>
  <dc:creator>Noname</dc:creator>
  <dc:description/>
  <dc:language>en-US</dc:language>
  <cp:lastModifiedBy>zaoch</cp:lastModifiedBy>
  <cp:lastPrinted>2014-09-03T10:13:00Z</cp:lastPrinted>
  <dcterms:modified xsi:type="dcterms:W3CDTF">2009-09-02T13:19:00Z</dcterms:modified>
  <cp:revision>40</cp:revision>
  <dc:subject/>
  <dc:title>ТРЕТІЙ  КУРС</dc:title>
</cp:coreProperties>
</file>